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1908400972"/>
                  <w:bookmarkStart w:id="2" w:name="__Fieldmark__0_1908400972"/>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1908400972"/>
                  <w:bookmarkStart w:id="4" w:name="__Fieldmark__2_1908400972"/>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1908400972"/>
                  <w:bookmarkStart w:id="6" w:name="__Fieldmark__3_1908400972"/>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1908400972"/>
                  <w:bookmarkStart w:id="8" w:name="__Fieldmark__4_1908400972"/>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1908400972"/>
                  <w:bookmarkStart w:id="10" w:name="__Fieldmark__5_1908400972"/>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1908400972"/>
                  <w:bookmarkStart w:id="12" w:name="__Fieldmark__7_1908400972"/>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1908400972"/>
                  <w:bookmarkStart w:id="14" w:name="__Fieldmark__8_1908400972"/>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1908400972"/>
                  <w:bookmarkStart w:id="16" w:name="__Fieldmark__9_1908400972"/>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1908400972"/>
                  <w:bookmarkStart w:id="18" w:name="__Fieldmark__10_1908400972"/>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1908400972"/>
                  <w:bookmarkStart w:id="20" w:name="__Fieldmark__12_1908400972"/>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1908400972"/>
                  <w:bookmarkStart w:id="22" w:name="__Fieldmark__13_1908400972"/>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1908400972"/>
                  <w:bookmarkStart w:id="24" w:name="__Fieldmark__14_1908400972"/>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1908400972"/>
                  <w:bookmarkStart w:id="26" w:name="__Fieldmark__15_1908400972"/>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1908400972"/>
                  <w:bookmarkStart w:id="28" w:name="__Fieldmark__17_1908400972"/>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1908400972"/>
                  <w:bookmarkStart w:id="30" w:name="__Fieldmark__18_1908400972"/>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1908400972"/>
                  <w:bookmarkStart w:id="32" w:name="__Fieldmark__19_1908400972"/>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1908400972"/>
                  <w:bookmarkStart w:id="34" w:name="__Fieldmark__20_1908400972"/>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1908400972"/>
                  <w:bookmarkStart w:id="36" w:name="__Fieldmark__22_1908400972"/>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1908400972"/>
                  <w:bookmarkStart w:id="38" w:name="__Fieldmark__23_1908400972"/>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1908400972"/>
                  <w:bookmarkStart w:id="40" w:name="__Fieldmark__24_1908400972"/>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1908400972"/>
                  <w:bookmarkStart w:id="42" w:name="__Fieldmark__25_1908400972"/>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1908400972"/>
                  <w:bookmarkStart w:id="44" w:name="__Fieldmark__27_1908400972"/>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1908400972"/>
                  <w:bookmarkStart w:id="46" w:name="__Fieldmark__28_1908400972"/>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1908400972"/>
                  <w:bookmarkStart w:id="48" w:name="__Fieldmark__29_1908400972"/>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1908400972"/>
                  <w:bookmarkStart w:id="50" w:name="__Fieldmark__30_1908400972"/>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1908400972"/>
                  <w:bookmarkStart w:id="52" w:name="__Fieldmark__32_1908400972"/>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1908400972"/>
                  <w:bookmarkStart w:id="54" w:name="__Fieldmark__33_1908400972"/>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1908400972"/>
                  <w:bookmarkStart w:id="56" w:name="__Fieldmark__34_1908400972"/>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1908400972"/>
                  <w:bookmarkStart w:id="58" w:name="__Fieldmark__35_1908400972"/>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1908400972"/>
                  <w:bookmarkStart w:id="60" w:name="__Fieldmark__37_1908400972"/>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1908400972"/>
                  <w:bookmarkStart w:id="62" w:name="__Fieldmark__38_1908400972"/>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1908400972"/>
                  <w:bookmarkStart w:id="64" w:name="__Fieldmark__39_1908400972"/>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1908400972"/>
                  <w:bookmarkStart w:id="66" w:name="__Fieldmark__40_1908400972"/>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1908400972"/>
                  <w:bookmarkStart w:id="68" w:name="__Fieldmark__42_1908400972"/>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1908400972"/>
                  <w:bookmarkStart w:id="70" w:name="__Fieldmark__43_1908400972"/>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1908400972"/>
                  <w:bookmarkStart w:id="72" w:name="__Fieldmark__44_1908400972"/>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1908400972"/>
                  <w:bookmarkStart w:id="74" w:name="__Fieldmark__46_1908400972"/>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1908400972"/>
                  <w:bookmarkStart w:id="76" w:name="__Fieldmark__47_1908400972"/>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6:00Z</dcterms:created>
  <dc:creator>Federica Cacciatore</dc:creator>
  <dc:description/>
  <cp:keywords/>
  <dc:language>en-US</dc:language>
  <cp:lastModifiedBy>Donata Dal Puppo</cp:lastModifiedBy>
  <cp:lastPrinted>2017-07-10T16:03:00Z</cp:lastPrinted>
  <dcterms:modified xsi:type="dcterms:W3CDTF">2017-07-11T11:03:00Z</dcterms:modified>
  <cp:revision>5</cp:revision>
  <dc:subject/>
  <dc:title>B O Z Z A 01/07/2016</dc:title>
</cp:coreProperties>
</file>